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Îëåã Àçàðüå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îëæíè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Ôàíòàñòè÷åñêèé ðàññêàç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Èñêàòåëü ¹ 2(164), 1988 (Ïðèëîæåíèå ê æóðíàëó ÖÊ ÂËÊÑÌ «Âîêðóã ñâåòà»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1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î÷üÿ òóìàíà ïëàâíî ïëûëè âäîëü óëèöû. Áûëî ñûðî è õîëîäíî — êàê è äîëæíî áûòü ïîçäíåé îñåíüþ. Ïàñìóðíîå íåáî áûñòðî òåìíåëî. Ïî ìîêðîìó, ñî ñâåæèìè ëóæàìè àñôàëüòó ïðîíîñèëèñü àâòîìîáèëè, îñòàâëÿÿ ïîçàäè ñåáÿ ìóòíûé øëåéô áðûç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ëàäèìèð Ïàâëîâè÷ Ìàëèêîâ ñòîÿë íà òðîëëåéáóñíîé îñòàíîâêå. ×òîáû õîòü íåìíîãî ñîãðåòüñÿ, îí ïîäíÿë âîðîòíèê, ïîãëóáæå íàäâèíóë ñòàðóþ øëÿïó, ïîäáîðîäîê çàêðûë çàíîøåííûì êàøíå. Ñòûíóùèå ðóêè ñïðÿòàë â êàðìàíàõ íåîïðÿòíîãî ïàëüòî èç ÷åðíîãî äðà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ãîäíÿ Ìàëèêîâ ÷óâñòâîâàë ñåáÿ íåçäîðîâûì: òóïàÿ áîëü âðåìåíàìè ñäàâëèâàëà ñåðäöå, íîþùåé ëîìîòîé îòäàâàëà ïîä ëîïàòêó. Çà äåíü îí óñïåë óæå ïðèíÿòü íåñêîëüêî òàáëåòîê íèòðîãëèöåðèíà. Íî áîëü íå óòèõàëà ñîâñåì — ëèøü îñëàáåâàëà íåíàäîëãî. Ê âå÷åðó îíà ñòàëà ñèëüíåé. Ìàëèêîâà ïîçíàáëèâ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îëëåéáóñà âñå íå áûëî. Ìàëèêîâ ìåäëåííî ïðîøåëñÿ ïî îñòàíîâêå, ïîòîì ïîâåðíóë ãîëîâó è âíåçàïíî íàòîëêíóëñÿ íà ïðèñòàëüíûé ïûòëèâûé âçãëÿä. Íà íåãî â óïîð ñìîòðåëà ïîæèëàÿ æåíùèíà â íåäîðîãîé ÷åðíîé øóáå è âÿçàíîì ïóøèñòîì ïëàòêå. Îíà ìîðùèëà ëîá, áóäòî ñèëèëàñü ïðèïîìíèòü ÷òî-òî. Âíåøíîñòü æåíùèíû áûëà åìó íåçíàê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áû èçáàâèòüñÿ îò åå íàçîéëèâîãî âíèìàíèÿ, Ìàëèêîâ ðåøèëñÿ èäòè ïåøêîì, õîòü â åãî âîçðàñòå ýòî áûëî óæå íå òàê ëåãêî, íî òóò æåíùèíà ïîðûâèñòî ïîäîøëà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-çâèíèòå, — ïðîìîëâèëà îíà, çàïèíàÿñü îò âîëíåíèÿ. — Âàøà ôàìèëèÿ ñëó÷àéíî íå... íå Ìàëèê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îâè ñòàðèêà ïîïîëçëè ââåðõ. Îí ðàñòåðÿí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ëîäÿ? — ñïðîñ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ëàäèìèð Ïàâëîâè÷. — Åãî ðàñòåðÿííîñòü íå ïðîõîäèëà. — Òîëüêî, ïðîñòèòå, íå ïðèïîìíþ âàñ ÷òî-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óäèâèòåëüíî. — Â ãîëîñå æåíùèíû ïðîçâó÷àëî îãîð÷åíèå. — Ïîñëå âîéíû ñêîëüêî óæ ëåò ïðîøëî... ß — Çèíà. Çèíà Ëóêüÿíöåâà. Ïàðòèçàíñêèé ãîñïèòàëü ïîìíèòå? Ìåäñåñòðè÷êó Çèíó... Ïî÷òè äåâ÷îíêîé òîãäà åùå áûëà... Ïîìí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ãëóáèí ïàìÿòè ïîñòåïåííî âûïëûëè âîñïîìèíàíèÿ î ïàðòèçàíñêîì îòðÿäå Âåðåùàêà, â êîòîðûé îí ïîïàë, âûáèðàÿñü èç îêðóæåíèÿ. È îí âñïîìíè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òàê ÿâñòâåííî ïðåäñòàâèë ñåáå ïîäâèæíóþ ìåäñåñòðè÷êó Çèíî÷êó, áóäòî ëèøü â÷åðà îíà îñòîðîæíî ìåíÿëà ïîâÿçêó íà åãî âîñïàëåííîé ðàíå. Îí òîãäà áûë íåíàìíîãî ñòàðøå Çèíî÷êè. È óâëå÷åíèå ó íåãî áûëî þíîøåñêè âîçâûøåííîå, ñèëüíîå è... êîðîòê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, âñòðåòèâ Ìàëèêîâà ÷åðåç ñòîëüêî ëåò, Çèíà çàñûïàëà åãî âîïðîñàìè è íàêîíåö çàäàëà òîò, êîòîðûé áûë íåèçáåæåí è êîòîðûé Ìàëèêîâ æäàë è îäíîâðåìåííî áî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ëîäåíüêà! Æèâ-òî òû êàê îñòàëñÿ? Ìû æ âñå ïðèêðûòèå çàãèíóâøèì ñ÷èò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àê îíî è äîëæíî áûëî ïðîèçîéòè íà ñàìîì äåëå», — ïîäóìàë Ìàëèêîâ ìðà÷íî è ñïðîñèë ñ âûçîâ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ÿ îãîð÷àåò, ÷òî ÿ îñòàëñÿ æè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êüÿíöåâà âñïëåñíóëà ðóêàìè, óêîðèçíåííî âîçðàç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ëîäåíüêà! ×òî ãîâîðèøü-òî? ß íàîáîðîò, ðàäà òàê!.. Ýòî, ìîæåò, ñàìûé ëó÷øèé äåíü â ìîåé æèçíè. — Îíà ÷àñòî çàìîðãàëà. Ãëàçà åå çàáëåñ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ó ìåíÿ, ìîæåò, ñàìûé õóäøèé, — ïîäóìàë ñ óãðþìîé óñìåøêîé Ìàëèêîâ. — Âîò óæ âåðíî, èðîíèÿ ñóäüá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ëîäåíüêà! Òàê êàê æå âñå-òàêè?.. À? Êàê óäàëîñü-òî òåáå? Îñòàòüñÿ?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? — ïîâòîðèë çà íåé Ìàëèêîâ. — ×óäîì, ìîæíî ñêàçàòü. ×óäîì. — Âíèìàòåëüíî ðàçãëÿäûâàÿ ãàçîí, ïîëíûé ãðÿçíîé âîäû è ïàëûõ ëèñòüåâ, îí â êîòîðûé óæå ðàç ïîæàëåë, ÷òî íà ñàìîì äåëå íèêàêîãî ÷óäà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ðàññêàçûâàòü, îí ïðèäóìàë äàâíî. Ñâèäåòåëåé, êîòîðûå ìîãëè áû óëè÷èòü åãî âî ëæè, íå îñòàëîñü — â ýòîì îí áûë òâåðäî óâåðåí. Íî îñòàâàëàñü äðóãàÿ ïðîáëåìà: êàê ãîâîðèòü. È òóò îí áîÿëñÿ âûäàòü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äè áûâàþò õîðîøèìè èëè ïëîõèìè àêòåðàìè. Ìàëèêîâ áûë ïëîõèì. Îò âîëíåíèÿ ó íåãî ñâåëî æèâîò. Îí ñòàðàëñÿ, ÷òîáû åãî îáúÿñíåíèå çâó÷àëî óáåäè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îãèå ïîäðîáíîñòè óæå çàáûëèñü, — íà÷àë îí. — Íó, îòáèâàëèñü ìû, êàê ìíå ïîêàçàëîñü, äîëãî. Íî êàðàòåëåé áûëî íå ñîñ÷èòàòü. Ïîòîì ê íèì íà ïîäìîãó ïîäîøåë áðîíåòðàíñïîðòåð. Òîãäà íàì ïðèøëîñü ñîâñåì òóãî. Ñçàäè ìåíÿ âçîðâàëîñü... íàâåðíîå, ãðàíàòà... ìåíÿ îòáðîñèëî... Ïîòîì íè÷åãî íå ïîìíþ. Ïðèøåë â ñåáÿ âå÷åðîì. Îáíàðóæèë, ÷òî ëåæó â ùåëè ìåæäó âàëóíàìè. Êîíòóæåííûé. Åäâà îòòóäà âûêàðàáêàëñÿ. Íåìöåâ, êîíå÷íî, äàâíî íåò. Ìåíÿ îíè, âåðîÿòíî, íå çàìåòèëè â ýòîé ùåëè. Ïîäïîëç ÿ ê ïîçèöèè. Ñìîòðþ, ëåæàò ðåáÿòà, — Ìàëèêîâ ïîìåäëèë è ãëóõî äîáàâèë: — Âñå óá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óáû Ëóêüÿíöåâîé äðîæàëè. Îíà æàëîñòëèâî êèâàëà ãîëîâîé. Ìàëèêîâ òÿæåëî âçäîõíóë è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ïîëç ÿ òîãäà ê ëåñó, à òàì — ïîäàëüøå îò ýòîãî ìåñòà. Ïîëç, ïîêà íå âûêëþ÷èëñÿ. À íà ñëåäóþùèé äåíü íàáðåë íà ñòîðîæêó ëåñíèêà. Ïîìíèøü, ñòàðè÷îê áûë? Îí óêðûë ìåíÿ, âûõîäèë. Íåìöû ó íåãî íå ïîÿâëÿëèñü. Ïîòîì ÷åðåç íåãî æå ÿ íàëàäèë ñâÿçü ñ äðóãèì îòðÿäîì. Èâàí÷åí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âàí÷åíêî? Ñëûøàëà, êàê æå, — ïîäòâåðäèëà Çèíà. — Ó íèõ áàçà áûëà ñ òîé ñòîðîíû ã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ÿ è ïàðòèçàíèë, ïîêà íàøè íå ïðèøëè. À ïîòîì ñ ðåãóëÿðíûìè ÷àñòÿìè äîøàãàë ðÿäîâûì äî Áåðë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âíîå — ïîçàäè. Íåïðèÿòíûé êîì â æèâîòå ìåäëåííî ðàññàñûâàëñÿ. Ìàëèêîâ ÷óâñòâîâàë, êàê ãðîìêî ñòó÷èò åãî ñåðäöå, áóäòî êòî-òî ðàçìåðåííî, ñ ñèëîé áüåò êóëàêîì ïî ñò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ñêàç åãî áûë ïðàâäèâ âî âñåì, êðîìå ñïàñåíèÿ. Íî êàê â äåéñòâèòåëüíîñòè îí ñïàññÿ, Ìàëèêîâ íå ðàññêàçàë áû íè ïðè êàêèõ îáñòîÿòåëüñòâ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ïîòîì ñëó÷èëîñü ñ îòðÿäîì, ñ òîáîé? — ñïðîñèë îí Çèíó, óâîäÿ ðàçãîâîð îò ëèøíèõ âîïðî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æèâî, íî ïóòàíî ðàññêàçûâàëà, êàê îòðÿä óõîäèë îò êàðàòåëåé... Íó âîò è ëàäû, óìèðîòâîðåííî äóìàë Ìàëèêîâ, âïîëóõà ñëóøàÿ åå è ïîíèìàþùå êèâ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! — ñïîõâàòèëàñü âäðóã Ëóêüÿíöåâà. — Ó ìåíÿ âåäü ìóæ äîìà ãîëîäíûé! Ïîðà áåæ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ðîòÿíóëà ðóêó, êîñíóëàñü åãî ïëå÷à, ïðîâåëà ëàäîøêîé ïî ëàöêàíó ïàëüòî — áóäòî ïîãëàäèëà. Âèäíî, õîòåëà ñêàçàòü ÷òî-òî, íî òîëüêî âçäîõíóëà è ñìóùåííî óáðàëà ïëîòíî ñæàòûå ñóõîíüêèå ïàëü÷èêè ñ åãî ãðó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ó íåîæèäàííî ñòàëî òîñêëèâî. È ñåé÷àñ æå ïåðåõâàòèëî âçäîõ, çàëîìèëî â çàòûëêå. Áîëü â ñåðäöå íà÷àëà íàðàñòàòü. Ìàëèêîâ çàæìóðèëñÿ, ãëóáîêî âäîõíóë ñûðîé âîçäóõ. Ñ òðåâîãîé âñïîìèíàÿ, êóäà çàïðÿòàë íèòðîãëèöåðèí, îí ïîñïåøíî çàøàðèë ïî êàðìàíàì, äåðãàÿ çà ïåòëè, ðàññòåãíóë ïàëüòî. Íàøåë, ñæàë â êóëàêå òîíêóþ, êàê êàðàíäàøèê, ïðîáèðêó. ×óâñòâóÿ îçíîá, çàïàõíóëñÿ. Ïðè Çèíå òàáëåòêè ïðèíèìàòü íå õîòå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 òîáîé? — òðåâîæíî ñïðîñ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ðóíäà, — ïðîáîðìîòàë îí ñäàâëåííî. — Ñòàðîñòü, ÷òî å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Âîëîäåíüêà, ïîáåãó ÿ? — ñêàçàëà îíà ïðîñè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íå÷íî... ïîðà... èäè... — ñîãëàñèëñÿ îí, ïðèñëóøèâàÿñü ê ñâîåé áî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êüÿíöåâà ïîðûëàñü â ñóìî÷êå, äîñòàëà çàïèñíóþ êíèæêó è øàðèêîâóþ ðó÷êó, çàòåì, ñòàð÷åñêè ùóðÿñü, òîðîïëèâî íà÷åðêàëà àäðåñ. Íåðîâíî âûðâàëà ëèñòîê è îòäàëà Ìàëèê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õîäè 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íå ñìîãó, — îçàáî÷åííî ñêàçàë Ìàë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ïîñëå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-íå çíàþ, ïðàâî... — Ìàëèêîâ ïîøåâåëèë ñâåäåííûì áîëüþ ïëå÷îì. — Íî íà äíÿõ áóäó íåïðåìåííî, — ïîîáåùàë îí, çíàÿ, ÷òî âèçèò ýòîò íå ñîñòîèòñÿ íèêîã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îñòàíîâêå ïî÷òè íèêîãî óæå íå áûëî. Ïîëóïóñòîé òðîëëåéáóñ ñ îñâåùåííûìè â ñóìðàêå îêíàìè, ãðóçíî ïîêà÷èâàÿñü è ìèãàÿ ïîâîðîòíûì îãîíüêîì, ïîäðóëèâàë ê îñòàíîâêå. Ìàëèêîâ ñêàçàë, ÷òî åìó íå íà ýò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àëü, — ñêàçàëà Ëóêüÿíöåâà. — Çíà÷èò, íà íåäåëå æäåì. — Îíà áûñòðî ïîøëà ê äâåðÿì òðîëëåéáó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Çèíà âîøëà â ñàëîí è ïîãëÿäåëà â îêíî, îí ïîìàõàë åé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âîæàÿ òðîëëåéáóñ âçãëÿäîì, Ìàëèêîâ ïî÷óâñòâîâàë îáëåã÷åíèå. Îí èçáåãàë ýòèõ âñòðå÷, ïîòîìó ÷òî îíè íàïîìèíàëè åìó î åãî âèíå, ñîçíàíèå êîòîðîé áûëî òåì ñèëüíåå è ìó÷èòåëüíåå, ÷òî íè÷åãî èçìåíèòü áûëî íåâîçìîæíî. Ìíîãîå ìåðêëî è èñ÷åçàëî â ñòàðåþùåé ïàìÿòè, íî òîò ýïèçîä íå òóñêíåë. Íè äî, íè ïîñëå íåãî îí íå çàñëóæèë óêîðîâ ñîâåñòè. Îäíèì èç ïåðâûõ ïîäíèìàëñÿ â àòàêó, íå ùàäèë ñåáÿ, òûñÿ÷ó ðàç ìîã áûòü óáèò, íî íè íà ìèã íå äðîãíóë. ×åñòíî íîñèë íåìíîãî÷èñëåííûå íàãðàäû. Íî è ýòî áûëî ñëàáûì óòåøåíèåì. Ïàìÿòü óïîðíî âîçâðàùàëàñü ê òîìó áîþ, è îí çàíîâî ïåðåæèâàë âñå, ÷òî òîãäà ïðîèçîøëî. Ýòî ñòàëî äëÿ íåãî ñàìûì òÿæåëûì íàêàçàíèåì — íàêàçàíèåì áåç êîíöà è ñíèñõîæäåíèÿ çà äàâíîñòüþ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Ëóêüÿíöåâîé â ãîñòè îí, ðàçóìååòñÿ, íå ñîáèðàëñÿ. Îí ñêîìêàë â êàðìàíå áóìàæêó ñ àäðåñîì, äîñòàë èç ïèäæàêà ïîëóïóñòóþ ïà÷êó «Áåëîìîðà», ðàçìÿë ïàïèðîñêó, ñëàáûìè ïàëüöàìè äîëãî ÷èðêàë ñïè÷êîé ïî êîðîáêó, çàêóðèë. Íå óñïåë äîêóðèòü è äî ïîëîâèíû, êàê áîëü ñíîâà çàïóëüñèðîâàëà â ñåðäöå. Îí áðîñèë ïàïèðîñó è òîðîïëèâî âûíóë ïðîáèðêó, îòêóïîðèë, ïðèíÿë ñðàçó äâå òàáëåòêè íèòðîãëèöåðèíà. Îí ÷óâñòâîâàë, ÷òî äðîæàò ðóêè, à íîãè îñëàáåëè, è åãî ñëåãêà ïîøàòûâàåò. Òàáëåòêè âî ðòó áûñòðî òàÿëè, ãîëîâà îò íèõ ìåäëåííî òÿæåëåëà, áîëü ïîñòåïåííî îòïóñòèëà, íî îí óæå çíàë — òîëüêî íà âðåìÿ. Îí âûòåð ñî ëáà èñïàðèíó. Ëàäîíü îêàçàëàñü õîëîäíîé è íåïðèÿòíî ìîêðîé. Òàêîé æå îíà áûëà â òîò äåíü â ëåñó, êîãäà îíè îñòàëèñü ïðèêðûâàòü îòñòóïëåíèå îòðÿ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óñòðîèëèñü â ðóñëå ïåðåñîõøåé ðå÷êè — ìåæäó áåëûìè ãëàäêèìè âàëóíàìè, ïîêðûòûìè êîå-ãäå ïÿòíàìè ìõà. Ãëÿäåëè íà íåâûñîêèé, áûâøèé íåêîãäà áåðåãîì îáðûâ÷èê, äåðåâüÿ íàä íèì, íà âåðøèíû ãîð, îñâåùåííûå âûñîêî ñòîÿùèì ñîëíöåì. Îíè ñìîòðåëè íà ñåíòÿáðüñêèé ëåñíîé ïåéçàæ — êîãäà â òåìíîé çåëåíè ïðîãëÿäûâàþò óæå æåëòûå è áàãðÿíûå êðàïèíêè — è æäàëè ïîÿâëåíèÿ êàðàòåëåé. Ïîçàäè áûë ïîëîãèé ëåñèñòûé ñêëîí, íî óêðûòèå çà êàìíÿìè âûãëÿäåëî ïðî÷íåå è íàäåæíåå, ÷åì çà äåðåâüÿìè. Îäíàêî, íåñìîòðÿ íà óäîáíóþ ïîçèöèþ, âñå ïÿòåðî çíàëè, ÷òî íè îäèí èç íèõ æèâûì îòñþäà íå óéäåò. Íåîáõîäèìî õîòü íåíàäîëãî çàäåðæàòü êàðàòåëåé. Êàêîé öåíîé — íåâà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îå êðàéíèõ äîëæíû áûëè ïðîñòðåëèâàòü ôëàíãè — êàìåííîå äíî áûëî ïðÿìûì â ýòèõ ìåñòàõ è åñòåñòâåííîé ïðîñåêîé ðàçðåçàëî ëåñ äî ãðóïïû ñêàë ñëåâà, òàì ðóñëî ñâîðà÷èâàëî êðóòûì èçãèáîì, à ñïðàâà êîí÷àëîñü âûñîêèì îáðû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ëåñó áûëî òèõî. Âîëîäÿ Ìàëèêîâ ëåæàë íà ëåâîì ôëàíãå, ñìîòðåë íà áëèæíèå áóêè: ñëàáûé âåòåðîê, ïðîáèðàÿñü ìåæ âåòâÿìè, òåðåáèë ëèñòüÿ. Íåïîäàëåêó, â ìøèñòîé ëîæáèíêå ìåæäó êàìåííûìè ãîðáàìè, çàñòûë Æåíÿ Ñîñíîâñêèé, íåäàâíèé ñòóäåíò óíèâåðñèòåòà, ëþáèòåëü ïîýçèè, ÷åëîâåê çàñòåí÷èâûé, äîáðûé è óìíûé. Çà íèì îáëîêîòèëñÿ íà ïëîñêèé îáëîìîê, áîëüøèìè ãðóáûìè ïàëüöàìè ïîãëàæèâàë ïîöàðàïàííûé ñòâîë ïóëåìåòà Ñòåïàí Ïàíêðàòîâ, æåë÷íûé õóäîé ìóæèê, íèêîãäà íå ñîãëàøàâøèéñÿ íè ñ êåì è íè ñ ÷åì, êðîìå ïðèêàçîâ, äà è òî ïîñëå íåðàçáîð÷èâîãî âîð÷àíèÿ. Ðÿäîì ñ íèì Ìèõàèë Ñåëèâàíîâ ïîêóñûâàë çåëåíûé ñòåáåëåê. Íåìíîãîñëîâíûé è ñïîêîéíûé â æèçíè, îí â áîþ ñòàíîâèëñÿ áåøåíûì äî áåçðàññóäñòâà. Ðàññêàçûâàëè, ÷òî íà åãî ãëàçàõ íåìåöêèå ëåò÷èêè çàáðîñàëè çàæèãàòåëüíûìè áîìáàìè è ðàññòðåëÿëè èç ïóëåìåòîâ ýøåëîí ñ äåòüìè. Ïðàâûé ôëàíã ïðèêðûâàë Àíäðåé Ãàâðèëåíêî, ÷åëîâåê â îòðÿäå íîâûé, íî áûâàëûé è ïðîøåäøèé ñ áîÿìè åùå ãðàæäàíñê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ëåæàëè ìîë÷à, íåïîäâèæíî, êàæäûé äóìàë î ñâîåì, âñå âìåñòå — æäà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Ñîñíîâñêèé ãëóõî ñêàçàë: «Âîí îíè. Èäó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îñòîðîæíî ïîãëÿäåë â ùåëü ìåæäó êàìíÿìè. Öåïü íåìåöêèõ ñîëäàò — ñ àâòîìàòàìè ïîïåðåê ãðóäè è íåáðåæíî ïîäâåðíóòûìè äî ëîêòåé ðóêàâàìè — æàðêî, — ïðèáëèæàëàñü ê ðóñëó. Îíè øëè íåòîðîïëèâî, íå ñêðûâàÿñü, áåç îïàñêè, ñëîâíî ýòî áûëà îáû÷íàÿ ïðîãóëêà. Çà ïåðâîé öåïüþ ïîêàçàëàñü âòîðàÿ, çàòåì — òðåòüÿ, ÷åòâåðòàÿ... Çàñàäû, âåðíî, íå æäàëè. Íàäåÿëèñü çàõâàòèòü ëàãåðü âðàñïë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ïåðâàÿ öåïü ïîäîøëà ê îáðûâ÷èêó è ñîëäàòû íà÷àëè ñïóñêàòüñÿ è, ïðûãàÿ ñ êàìíÿ íà êàìåíü, ïåðåõîäèòü ðóñëî, — çàñàäà îòêðûëà îãîíü: ìåðíî çàðàáîòàë ïóëåìåò, çàòðåùàëè òðîôåéíûå «øìàéññåðû». Ïåðâàÿ öåïü áûëà ïîëíîñòüþ óíè÷òîæåíà. Îñòàëüíûå çàëåãëè, îòêðûëè îòâåòíûé îãîíü. Ýõî ðàçíîñèëî òåïåðü ïî îöåïåíåâøåìó ëåñó òîëüêî òðåñêîòíþ î÷åðåäåé, íèçêèé ðîêîò ïóëåìåòà è ÿðîñòíîå âçâèçãèâàíèå ðèêîøåòèðóþùèõ ïóëü. Çàòåì íà ñòîðîíå íåìöåâ ðàçäàëèñü ðåçêèå êîìàíäû, è îãîíü ïðåêðàòèëñÿ. Çàòî ïîÿâèëñÿ è ñòàë íàðàñòàòü íîâûé çâóê — ìîæíî áûëî ðàçîáðàòü, ÷òî ðàáîòàåò ìî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-àê. Ïëîõî äåëî, — ïðîöåäèë Ñîñíîâñêèé. — Êàæåòñÿ, áðîíåòðàíñïîðòåð ïîäòÿíóëè. Ýòîãî òîëüêî íå õâàòà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äåðæèñü, ðåáÿòà! — ãðîìêî ñêàçàë Ïàíêðàòîâ. — Ñåé÷àñ õðåíîâî áóä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áðîíåòðàíñïîðòåð íåóêëþæå âûêàòèë èç ðåäêîëåñüÿ, óãëîâàòûé, òÿæåëûé, ðàçìàëåâàííûé ñåðî-çåëåíûìè ìàñêèðîâî÷íûìè ïÿòíàìè. Îïèñàë çàìûñëîâàòóþ êðèâóþ, âûáèðàÿ óäîáíóþ ïîçèöèþ, è îñòàíîâèëñÿ. Ñðàçó æå áàñîâèòî, ñ ìåòàëëè÷åñêèì îòçâóêîì, áóäòî çàñòó÷àëè ïî æåëåçíîé áî÷êå, çàðàáîòàë åãî ïóëåìåò. Ïóëè ãóñòî ùåëêàëè î êàìíè âîêðóã, âçìåòàÿ ôîíòàí÷èêè êàìåííîé ïûëè. Ìàëèêîâ, ñ ñèëîé ñäàâëèâàÿ ãîëîâó ðóêàìè, âæèìàëñÿ ëèöîì â ñóõîé ìøèñòûé âîð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ñòðåë äëèëñÿ äîëãî. Íåìöû ïàòðîíîâ íå æàëåëè. È âäðóã áóõíóë âçðûâ, îòãîëîñêàìè ðàñêàòèëñÿ ïî ëåñó. Ïóëåìåò íà áðîíåòðàíñïîðòåðå çàìîëê. Ñîñíîâñêèé ñêàçàë ñêâîçü çóá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àëü. Ïîìÿíåì Ñåëèâàíîâà. — È ïî÷òè ñðàçó — çëî! — Ìàëèêîâ, ÷òî ñïèøü? Îáõîäÿ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ïîäíÿë ãîëîâó, âãëÿäûâàÿñü, ñæàë àâòîìàò. Ïåðåïîëçòè ðóñëî íåçàìå÷åííûì áûëî íåâîçìîæíî. È îí óâèäåë ñðåäè ãëûá ñïèíó â íåìåöêîì ìóíäèðå. Ìãíîâåííî íàæàë ñïóñê. Çàçâåíåëè î êàìåíü îòðàáîòàííûå ãèëüçû. Ñïèíà âûãíóëàñü è ïðîï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ò ìîìåíò íåìöû áðîñèëè íåñêîëüêî — îäíà çà äðóãîé — ãðàíàò. Äâå èç íèõ íàêðûëè ïóëåìåò Ïàíêðàòîâà, îãëóøèâ è îñûïàâ îñòàëüíûõ ïàðòèçàí êàìåííîé êðîøêîé è ïûëüþ. Ìàëèêîâ íåñêîëüêî ñåêóíä íè÷åãî íå ñîîáðàæàë. Ïðèäÿ â ñåáÿ, îãëÿíóëñÿ. Íà ìåñòå Ïàíêðàòîâà óâèäåë êàêîå-òî áåñôîðìåííîå, êðàñíî-÷åðíîå ñòðàøíîå ìåñèâî. Áåëûé êàìåíü âîêðóã íåãî áûë çàëèò êðîâàâûìè áðûçãàìè. Èñêîðåæåííûé ïóëåìåò îòáðîñèëî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ñíîâñêèé áûë æèâ, îí òÿæåëî çàâîçèëñÿ ðÿäîì, ÷åðòûõàÿñü è ïîñòàíûâàÿ. Àâòîìàò Ãàâðèëåíêî òîæå ìîë÷àë íå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óâèäåë åùå äâóõ íåìöåâ, ïîëçóùèõ ñðåäè êàìíåé, è äëèííîé î÷åðåäüþ ñêîñèë îáîèõ. Ïîòîì çàìåòèë, ÷òî ÷åòâåðî ïðîáðàëèñü âñå-òàêè â òûë ê íèì. Îí óëîæèë äâîèõ, à äâîå ïîïîëçëè ê äåðåâüÿì çà ñïèíîé ïàðòèçàí. Êîãäà îíè ïîêàçàëèñü íà ñêëîíå, Ìàëèêîâ õëàäíîêðîâíî ðàññòðåëÿë è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áðîñèâ îïóñòåâøèé ðîæîê â ìåäíóþ ðîññûïü ãèëüç, îí íàùóïàë çà ïîÿñîì äðóãîé, âñòàâèë åãî â àâòîìàò è äàë äâå î÷åðåäè. Òðåòüÿ áûëà î÷åíü êîðîòêîé — îñå÷êà. Îí ïîäåðãàë çàêëèíèâøèé çàòâîð. Âñå ÿñíî: ïåðåêîøåííàÿ ïóëÿ çàñòðÿëà â ñòâîëå. Îí îòøâûðíóë â ñòîðîíó àâòîìàò, ñòàâøèé òåïåðü áåñïîëåçíîé æåëåçêîé. Ïîëåæàë íåìíîãî, ðàñòåðÿííî îçèðàÿñü. Ãäå âçÿòü îðóæèå? Èíà÷å — êîíåö. Ó ñâîèõ âçÿòü? Íå ó êîãî. Çíà÷èò, ó êàðàòåëåé. È òóò îí âñïîìíèë, ÷òî â òûëó, íà êðàþ ðóñëà, âîçëå äåðåâüåâ — ÷åòâåðî òîëüêî ÷òî óáèòûõ èì íåìöåâ. Ìàëèêîâ ïîäïîëç ê Ñîñíîâñêîìó, ñèëüíî äåðíóë çà ïèäæàê. Òîò íà ìãíîâåíèå îãëÿ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òåá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âòîìàò çàåëî. ß ïîøåë çà äðóã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å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ìàõíóë ðóêîé â ñòîðîíó ëåñà ïîçàäè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ôðèöû âàëÿþòñÿ. Ó íèõ è çàáå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ñíîâñêèé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! Òîëüêî áûñòðî! È ïàòðîíîâ ïðèõâ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ïîïîëç, îãèáàÿ êðóïíûå êàìíè, âæèìàÿñü â äåð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êðàþ ðóñëà, â òðàâå, ëåæàë íà æèâîòå íåìåö â êàñêå. Åãî ïîòóõøèå è îñòàíîâèâøèåñÿ ãëàçà áåçó÷àñòíî ñìîòðåëè â íèêóäà. Î÷åðåäü ïðîøëà íàèñêîñîê ÷åðåç ñïèíó. Ïîîäàëü â ðàçíûõ ïîçàõ çàñòûëè åùå òð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, áðåçãëèâî ìîðùàñü, ïåðåâåðíóë ñîëäàòà — òÿæåëîãî, âÿëîãî — íà ñïèíó. Ñòàùèë ñ åãî øåè ðåìåíü àâòîìàòà, çàêèíóë àâòîìàò çà ñïèíó ñåáå, çàáðàë çàïàñíûå ðîæêè. Îñòàëîñü çàáðàòü ðîæêè ó îñòàëüíûõ òðåõ. Ìàëèêîâ ïðèïîäíÿëñÿ íà ëîêòå è îñòîðîæíî îãëÿäå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ðîòèâîïîëîæíîì ñêëîíå, íàêðåíèâøèñü, ñèëüíî äûìèë âçîðâàííûé áðîíåòðàíñïîðòåð. Ðÿäîì íåëåïî ñêîð÷èëñÿ Ñåëèâàíîâ. Â ðóñëå, ñðåäè êàìíåé, ðàñïëàñòàëñÿ, âûðîíèâ àâòîìàò, Ãàâðèëåíêî. Òîëüêî Ñîñíîâñêèé, ïðèæàâøèñü ê âàëóíó, îòñòðåëèâàëñÿ ìåòêî è êîðîò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åä íåìöû íå ïðîäâèíóëèñü. Îíè êàê áóäòî è íå òîðîïèëèñü ïîäàâèòü ñîïðîòèâëåíèå ïàðòèçàíñêîé çàñàäû. Îíè ïðÿòàëèñü çà äåðåâüÿìè, èçðåäêà îáíàðóæèâàÿ ñåáÿ áåñïîðÿäî÷íûìè î÷åðåäÿìè. Îòñþäà, ñî ñòîðîíû, ýòî ïîêàçàëîñü Ìàëèêîâó ïîäîçðèòåëüíûì. Íåìöû ÿâíî çàäóìàëè ÷òî-òî. Ìàëèêîâ ñíîâà ïîãëÿäåë âîêðóã è âçäðîãíóë. Òîò÷àñ ëèõîðàäî÷íî çàêîëîòèëîñü ñåðäöå. Îí èñïóãàííî íàïðóæèíèëñÿ. Ñëåâà, âäàëåêå, ó èçãèáà ðóñëà, ïåðåáåãàëè ïî êàìíÿì êðîøå÷íûå ôèãóðêè â íåíàâèñòíûõ ìóíäèðàõ. Åùå íåìíîãî, è îí ñ Ñîñíîâñêèì îêàæåòñÿ â êîëü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 îí áûë â ñòîðîíå îò áîÿ è âîñïðèíèìàë âñå ñîâñåì ïî-äðóãîìó, ÷åì òàì, ñðåäè êàìíåé. Â ïåðåñòðåëêå íåêîãäà áûëî äóìàòü î ÷åì-ëèáî èíîì, êðîìå ñàìîãî áîÿ. Çäåñü æå, íà ñêëîíå, ìîæíî áûëî ðàññëàáèòüñÿ, äàòü ñåáå êîðîòêóþ ïåðåäûøêó. È òóò Ìàëèêîâûì âíåçàïíî îâëàäåë ñòð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ðàõ, — à âåðíåå, èíñòèíêòèâíîå æåëàíèå âûæèòü, ïðåâðàòèâøååñÿ â ñòðàõ, — ñîêðóøàÿ ïðåãðàäû, çàâëàäåë Ìàëèêîâûì öåëèêîì, ñòðàõ, ïîäãîíÿåìûé îùóùåíèåì áëèçêîé, íåîòâðàòèìîé ñìåðòè. Óæàñíàÿ ãèáåëü Ïàíêðàòîâà ñòàëà äëÿ Ìàëèêîâà åäèíñòâåííîé ìåðîé ñîáûòèé. Îí ïîëåæàë, ïîòåðÿííî ïðèæèìàÿñü ùåêîé ê óïðóãîé, øåðøàâîé òðàâå ñêëîíà; áåçäóìíî, ðàñøèðåííûìè ãëàçàìè ãëÿäåë íà ìàëåíüêèé æåëòûé öâåòîê ðÿäîì ñ ñàïîãàìè ìåðòâîãî íåìöà. Îñëàáåâøèå ðóêè îòêàçûâàëèñü ïîäíÿòü åãî ñ çåìëè. Êàçàëîñü, îí âñåì òåëîì îùóùàåò, êàê êàðàòåëè ïðèáëèæàþòñÿ ê èõ ïîçèöèÿì ñ òûëà. Ñòðàõ áûë óæå áåñïðåäåëüíûì è íåóïðàâëÿåìûì. Îí ïîäàâèë äðóãèå ÷óâñòâà, çàïîëíèë âñå óãîëêè ñîçíàíèÿ. È Ìàëèêîâó ñ íåïðåîäîëèìîé ìó÷èòåëüíîé ñèëîé çàõîòåëîñü âî ÷òî áû òî íè ñòàëî âûðâàòüñÿ èç êîëüöà, îòñòóïèòü îò ãèáåëüíîé êðó÷è. Âî ÷òî áû òî íè ñòà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îëüøå íå äóìàë î Ñîñíîâñêîì, íå äóìàë íè î ÷åì, åìó áåçóìíî õîòåëîñü æèòü. Æè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âó ñòèñêèâàëî â âèñêàõ, äî çâîíà çàëîæèëî óøè, ðàññòåãíóòûé âîðîòíèê äàâèë øåþ. Â ãîëîâå ó Ìàëèêîâà áóäòî ÷òî-òî ñëîìàëîñü, áóäòî ðàññûïàëñÿ êàêîé-òî ñëîæíûé ìåõàíèçì. Ðàçäèðàÿ ðóêè è êîëåíè, Ìàëèêîâ òîðîïëèâî ïîïîëç âäîëü ðóñëà, ïîòîì, öåïëÿÿñü çà ñêðûâàþùèé åãî êóñòàðíèê, ïîëåç ââåðõ, ê äåðåâüÿì, à äîáðàâøèñü äî íèõ, ïîáåæàë èçî âñåõ ñèë — òîëüêî áû ïîäàëüøå îò ýòîãî ìå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íîâèëñÿ îí âîçëå ðó÷üÿ. Ñ óäèâëåíèåì îáíàðóæèë, ÷òî âñå åùå äåðæèò â ðóêàõ àâòîìàò. Ïðèñëóøàëñÿ. Ñòðåëüáû íå áûëî ñëûøíî. Êóäà òåïåðü èäòè, ãäå ïðÿòàòüñÿ, Ìàëèêîâ íå çíàë. ×óâñòâóÿ êàêóþ-òî îïóñòîøåííîñòü, îí ìåäëåííî ïîáðåë âäîëü ðó÷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÷åé îáîðâàëñÿ â íåñêîëüêèõ êèëîìåòðàõ îò ìåñòà áîÿ, â ãóùå äåðåâüåâ, ïîä ñêàëîé, íåëåïûì ìåðòâûì íàðîñòîì òîð÷àùåé èç òðà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îáîøåë ñêàëó êðóãîì. Èç ñêðûòîé êîëþ÷èì æåñòêèì êóñòàðíèêîì âåðòèêàëüíîé òðåùèíû â ñêàëå, ãëóáîêîé è äîâîëüíî øèðîêîé — ÷åëîâåê âïîëíå ìîã ñïðÿòàòüñÿ, — áèëà ïðîçðà÷íàÿ òóãàÿ ñòðóÿ èñòî÷íèêà. Ðàäîñòíî ñòóêíóëî ñåðäöå: ýòà ùåëü è áûëà ñåé÷àñ åãî åäèíñòâåííûì ñïàñ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ëþïàÿ ñàïîãàìè ïî âîäå, â êðîâü ðàñöàðàïûâàÿ ðóêè î êîëþ÷êè, Ìàëèêîâ ïðîäðàëñÿ ñêâîçü êóñòû è âòèñíóëñÿ ìåæäó ãðàíèòíûìè ñòåíêàìè â òåìíûé ãðîò, â ìÿãêóþ ëèïó÷óþ ïàóòèíó. Ñ îìåðçåíèåì âûòåð ëèöî ðóêà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îí è çàìåð: ñòîÿ â ïîëóñîãíóòîé, íåóäîáíîé ïîçå, ïî÷òè ïî êîëåíî â ëåäÿíîé âîäå èñòî÷íèêà. Àâòîìàò ïîâåðíóë äóëîì ê âûõîäó. Ïîòîì åùå ðàç âûãëÿíóë — íå îñòàëîñü ëè ñëåä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÷åé óíîñèë çàìóòíåííóþ âîäó, ïðóæèíèñòàÿ òðàâà áûñòðî ðàñïðÿìëÿëàñü, êóñòàðíèê ïî-ïðåæíåìó íåïðèñòóïíî çàñëîíÿë âõ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íî÷ü, ïðîâåäåííóþ â óêðûòèè, îí ïåðåäóìàë ìíîãîå. Äà, íèêòî íå çíàë î åãî áåãñòâå è âðÿä ëè óçíàë áû êîãäà-íèáóäü. Îí áûë óâåðåí, ÷òî Ñîñíîâñêèé æèâûì â ðóêè íåìöåâ íå äàñòñÿ. Îäíàêî âñå ýòî íå ïîìåøàëî åìó ê óòðó âîçíåíàâèäåòü ñåáÿ. Ìûñëè î Ïàíêðàòîâå, Ñåëèâàíîâå, Ãàâðèëåíêî, Ñîñíîâñêîì íå äàâàëè åìó ïîêîÿ. Ìûñëè îá îñòàëü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íûíå îí îáðå÷åí æèòü, æèòü è ïîì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îñòàëüíîå áûëî òàê, êàê îí ðàññêàçûâàë Ëóêüÿíöå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øåë åãî òðîëëåéáóñ. Ìàëèêîâ ïîäíÿëñÿ â ñàëîí. Îí ñåë ðÿäîì ñ ïîëíîé æåíùèíîé â êîðè÷íåâîì ïàëüòî è âÿçàíîé øàïî÷êå, îáòÿãèâàþùåé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-ïðåæíåìó áåñïîêîèëà áîëü â ñåðäöå. Ìàëèêîâ ñóíóë ðóêó çà ïàçóõó, ïðèæàë îñëàáåâøóþ ëàäîíü ê ãðóäè è îùóòèë ÷àñòûå íåðîâíûå òîë÷êè. Îí çàêðûë ãëàçà è îñòàëñÿ íàåäèíå ñ áîë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îëëåéáóñ íåòîðîïëèâî êàòèë îò îñòàíîâêè ê îñòàíîâêå, à áîëü ñòàíîâèëàñü íåñòåðïèìîé. Ìàëèêîâ ñæèìàë çóáû, ÷òîáû íå ñòîíàòü. Ëåâàÿ ðóêà êàçàëàñü ÷óæîé, íåïîñëóøíîé. Õîëîäíàÿ èñïàðèíà ïðîñòóïèëà íà ëáó. Îáðûâêè ìûñëåé ìåøàëèñü â ãîëîâå. Ñêâîçü ïåëåíó ïîëóçàáûòüÿ îí ïîíèìàë òîëüêî, ÷òî íåîáõîäèìî ïðèíÿòü åùå íèòðîãëèöåðèí — è íåìåäëåííî íà âîçäóõ. Íà ñëåäóþùåé îñòàíîâ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àñïðÿìèëñÿ, ÷òîáû äîñòàòü ïðîáèðêó ñ òàáëåòêàìè. Âñå ïîïëûëî ïåðåä ãëàçàìè, ñëàáîñòü íå äàëà óäåðæàòüñÿ ïðÿìî, è îí ìåäëåííî ïîâàëèëñÿ íà ïëå÷î ñîñåäêè. Òðîëëåéáóñ ïîêà÷èâàëî, è âìåñòå ñ íèì, òî ïðèáëèæàÿñü, òî îòäàëÿÿñü, âåñü ìèð óïëûâàë â òåìíîòó. Ìàëèêîâ çàäûõàëñÿ, â ãîðëå ãðîìêî êëîêîòàëî. Íà ëáó äðîæàëè êðóïíûå êàïëè ï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ùèíà ñêîð÷èëà áðåçãëèâóþ ãðèìàñó è ðàçäðàæåííî îòïèõíóëà åãî. Ìàëèêîâ êàê áû èçäàëåêà óñëûø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æðàëñÿ, ÷åðò ñòàðû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èë, íåò, — ñäàâëåííî ïðîáîðìîòàë îí. — Ñåðäö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æñêîé ãîëîñ ïðîãîâîðèë íàä íè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åäü è âåðíî, ïëîõî ÷åëîâåêó. Ñìîòðèòå, êàêîé áëåäíûé. Ýé! Äåðæèñü, íå ïàäàé, äåä... Âîäèòåëü! Îñòàíîâèòå òðîëëåéáóñ! ×åëîâåêó ïëîõî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íóëñÿ Ìàëèêîâ â ìàøèíå «ñêîðîé ïîìîùè». Îí ëåæàë íà íîñèëêàõ. Ðîò è íîñ çàêðûâàëà óïðóãàÿ òðåóãîëüíàÿ ìàñêà. Ìàëèêîâ âäûõàë ïðîõëàäíûé ïîïàõèâàþùèé ðåçèíîé è ïûëüþ ãàç. Áîëü îòïóñòèëà. Ìàëèêîâ ÷óâñòâîâàë ñåáÿ ñîííûì, âÿëûì. Íàä íèì òî ïîÿâëÿëèñü, òî ïðîïàäàëè, áóäòî â ðàñïëûâàþùåéñÿ ïåëåíå, æåíñêàÿ è ìóæñêàÿ ôèãóðû â áåëûõ õàëàò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øåë â ñåáÿ, — ñêàçàëà ìåäñåñ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æó, — îòîçâàëñÿ âðà÷. — Äàâë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 äåñÿòü íà ñåìüäåñ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-äà... Íåâàæíî ïîäíèìàåòñÿ. Âîò ÷òî, ñäåëàé åìó åùå îäèí. Â òîé æå äîçèðîâ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îñèâ ãëàçà, Ìàëèêîâ óâèäåë â ðóêàõ ìåäñåñòðû øïðèö. Îí òåðïåòü íå ìîã óêîëîâ. Ñòèñíóë çóáû. Óêîë â ðó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à÷ ñíÿë ìàñêó ñ åãî ëèöà. Ìàëèêîâ õîòåë ïðèïîäíÿòü ãîëîâó, íî òâåðäàÿ ëàäîíü ìóæ÷èíû ëåãëà íà õîëîäíûé ëèïêèé ëîá, ïðèæàëà ãîëîâó ê æåñòêîé ïîäóø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æèòå. Âàì íåëüçÿ äâèã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ìåíÿ? — ñïðîñèë Ìàëèêîâ ñëà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áîëüíèöó, ðàçóìå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ôàðê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ãîâàðèâàòü âàì òîæå íå ñëåäóåò, — óêëîíèëñÿ îò îòâåòà âð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å õî÷åò îãîð÷àòü», — ðàâíîäóøíî ïîäóìàë Ìàë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çàìåäëèëà õîä, ïëàâíî ðàçâåðíóëàñü è âñò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åõàëè, — ñêàçàë âðà÷ ñ îáëåã÷åíèåì. — Íó, óâàæàåìûé, ñåé÷àñ çà âàñ êàê ñëåäóåò âîçüìó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êàêîå-òî âðåìÿ Ìàëèêîâ âïàë â ïîëóáåñïàìÿòñòâî. Îí íå îñîçíàâàë, ÷òî ïðîèñõîäèëî âîêðóã, è íå ìîã îïðåäåëèòü, ÷òî åìó ÷óäèòñÿ, à ÷òî ñîâåðøàåòñÿ íà ñàìîì äå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Ïðèåìíûé ïîêîé... Ìàëèêîâà ïåðåêëàäûâàþò ñ íîñèëîê íà êàòàëêó è âåçóò ïî äëèííîìó ïóñòîìó êîðèäîðó. Ïåðåä ãëàçàìè ïðîïëûâàþò îäèíàêîâûå ïëàôîíû íà ïîòîëêå. Ãðåìÿò ìåòàëëè÷åñêèå äâåðè ëèôòà, ãóëêî, ðåçêî, êàê áåñïîðÿäî÷íûå âûñòðåëû. Ìàëèêîâà âêàòûâàþò... â ëåñ. Îí ïðîñûïàåòñÿ ñ òÿæåëîé ãîëîâîé è ïåðåñîõøèì ðòîì. Äèêî îãëÿäûâàåòñÿ. Ãäå îí? ×òî ýòî?.. Îí ñêðþ÷èëñÿ â êàìåííîì ãðîòå. Íîãè çàëåäåíåëè â ñàïîãàõ, íàáóõøèõ çà íî÷ü îò âîäû. Çàòåêøèå ðóêè — íà àâòîìàòå. Àõ äà! Îí âñïîìíèë: áåæàë â÷åðà ñ ïîçèöèé, çàòåì íî÷åâêà â ãðîòå ó èñòî÷íèêà... Áåæàë. Òðóñ! Òî, ÷òî çà ýòî åìó ïîëàãàåòñÿ ðàññòðåë, òåïåðü íå èìåëî íèêàêîãî çíà÷åíèÿ. Ïóñòü. Îí çàñëóæèë. Ïðåäíàçíà÷åííàÿ åìó ïóëÿ æäàëà åãî åùå â÷åðà, òàì, â ðóñëå âûñîõøåé ðåêè. Õóæå äðóãîå. Õóæå è ñòðàøíåå. Âå÷íûé ïîçîð ïðåäàòåëÿ è òðóñà. Âåðíóòüñÿ? Ïîçäíî! Îí ïåðåäâèíóë àâòîìàò çà ñïèíó, íàãíóëñÿ è çà÷åðïíóë âîäû. Äâà ãëîòêà øåðøàâûìè ãóáàìè. Îñòàòêè ïëåñíóë â ëèöî, ðàñòåð ðóêàâîì. Ïðîäðàëñÿ ñêâîçü êîëþ÷êè è ñåë íà òðàâó âîçëå ðó÷üÿ. ×òî æå òåïåðü? Îí ïîñìîòðåë íà ñâîå îòðàæåíèå â ïðîçðà÷íîé ëóæèöå ó ñêàëû. Èñêóïèòü. Öåíîé æèçíè. Êîíå÷íî, öåíîé æèçíè. Íî ÷òîáû è ôàøèñòû äîðîãî çàïëàòèëè. Ñâîèìè æèçíÿìè... Ìàëèêîâ çàêðûë ãëàçà è âñïîìíèë ñâîé òÿæåëûé ñîí â ãðîòå... Åãî ïîäíèìàþò â ëèôòå. Ïîòîì âåçóò ïî êîðèäîðó. Ýòî áîëüíèöà. Ïëàôîíû îñâåùàþò ïîòîëîê è êîðèäîð ïðèãëóøåííûì ñâåòîì. Îí áîëåí — ñåðäöå, èíôàðêò... Íî îòêóäà îí âñå ýòî çíàåò?.. Ñëåâà òåìíûå îêíà, ñïðàâà äâåðè ïàëàò, äâåðè ñ öèôðàìè. Ìèìî ïðîïëûâàåò ïîñò äåæóðíîé ìåäñåñòðû, îñâåùåííûé íàñòîëüíîé ëàìïîé. Ñòåêëÿííûé øêàô÷èê ñ ìåäèêàìåíòàìè. Â ìåòàëëè÷åñêîì ñòåðèëèçàòîðå êèïèò âîäà. Ñïåöèôè÷åñêèé áîëüíè÷íûé çàïàõ çäåñü ñèëüíåé. Îñòàíîâêà. Ðàñïàõèâàþò áåëûå äâåðè. Âêàòûâàþò â ïàëàòó... Ìàëèêîâ äóìàåò: íàäî íåìåäëåííî èäòè ê ñòîðîæêå ëåñíèêà. Åñëè íåìöåâ òàì íåò è ëåñíèê åùå æèâ, îí âûâåäåò íà ñâîèõ. Íåò, íå íà åãî îòðÿä. Íå ñìîæåò îí ñìîòðåòü ðåáÿòàì â ãëàçà... Ïî òó ñòîðîíó ãîð äåéñòâóåò îòðÿä Èâàí÷åíêî. Ê íåìó íàäî ïðèñîåäèíèòüñÿ. È æèçíè íå æàëåòü, íå ùàäèòü. Íè ê ÷åìó îíà òåïåðü... Íî íåò, âñå ýòî — â ïðîøëîì. Ñåé÷àñ — ïàëàòà. Êðîâàòü çäåñü îäíà, ïîñåðåäèíå. Âîêðóã ìíîãî âñÿêèõ àïïàðàòîâ. Ìàëèêîâà ðàçäåâàþò, ïåðåêëàäûâàþò íà êðîâàòü. Íîâûå ëèöà. Ñòåíû âûêðàøåíû çåëåíîé êðàñêîé... Äåðåâüÿ, êóñòàðíèê. Æèâûå çåëåíûå ñòåíû ïî ñòîðîíàì, ïðîíèçàííûå ÿðêèìè ëó÷àìè, â ðàñïëûâ÷àòûõ ïÿòíàõ ñâåòà, — îíè êîëåáëþòñÿ ïîä ëåñíûì ñëàáûì âåòåðêîì... Ñêîðî äîëæíà ïîêàçàòüñÿ ñòîðîæêà. Íàäî áûòü íà÷åêó... áûòü ñîáðàííûì, íî òàê, ÷òîáû ñåðäöå íå çàáîëåëî ñíîâà. Âðà÷ èç îòäåëåíèÿ êîìàíäóåò: «Ïîäêëþ÷èòå êàðäèîìîíèòîð. Ãîòîâüòå ñìåñü». Ìàëèêîâà îïóòûâàþò ïðîâîäàìè. Â øòàòèâ ó èçãîëîâüÿ âñòàâëÿþò áîëüøóþ áóòûëêó ñ æèäêîñòüþ. Ìÿãêàÿ ïðîçðà÷íàÿ òðóáêà ñâèñàåò âíèç. Îïÿòü óêîë — â ñãèá ëåâîé ðóêè. «Çàïèøèòå åãî â æóðíàë, — ãîâîðèò âðà÷. — Âîò ïàñïîðò...» Âîêðóã ñòîðîæêè — íè÷åãî ïîäîçðèòåëüíîãî. Èç ïîêîñèâøèõñÿ äâåðåé ïîêàçûâàåòñÿ ñóòóëûé ëåñíèê, îïîëàñêèâàåò ìèñêó è ñëèâàåò èç íåå âîäó ïîä áðåâåí÷àòóþ ñòåíó. Ìàëèêîâ âûõîäèò èç-çà äåðåâà è ðåøèòåëüíî øàãàåò ê èçáóøê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ïèâàëè? — ñïðàøèâàåò âð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ëíîâà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ìíîãî, — îòâå÷àåò Ìàëèêîâ, ïîêîëåáàâøèñü. — Âñòðåòèë çíàêîìóþ. Þíûõ, êàê ãîâîðèòñÿ,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ìíîãî ñïóñòÿ â ïàëàòó âîøëà ìåäñåñòðà. Îíà çàìåòèëà íàïðÿæåííûé âçãëÿä ñòàðèêà è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àðàéòåñü çàñ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ãäå áóäåòå? — ñ íåêîòîðûì èñïóãîì ñïðîñèë Ìàë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ðÿäîì... È âîò åùå ÷òî. Íóæíî ñîîáùèòü êîìó-òî î òîì, ÷òî âû çäåñü, â áîëü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êîìó ñîîáùàòü... Õîòÿ, ïîäîæäèòå. Åñëè ÿ óìðó... Òàì, â êàðìàíå ïàëüòî, îñòàëñÿ àäðåñ... Áóìàæêà òàêàÿ, ñêîìêàííàÿ. Ïî íåìó è ñîîáù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çà ðàçãîâîðû? — óêîðèçíåííî ñêàçàëà ìåäñåñòðà. — Âàñ ïðèâåçëè ñþäà íå óìèðàòü, à ëå÷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ü ïîñòåïåííî çàòèõëà. Ìàëèêîâ áåçäóìíî ñìîòðåë, êàê ïî ïëàñòèêîâîé òðóáêå, ïðîòÿíóòîé îò øòàòèâà ê ðóêå, áåæèò ïðîçðà÷íàÿ æèäêîñòü. Ïîòîì óòîìëåííî çàêðûâàë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íî. Îí ëåæàë íåïîäâèæíî, âûòÿíóâøèñü âî âåñü ðîñò. Âïðî÷åì, ìîæåò áûòü, îí ñòîÿë — óòâåðæäàòü íàâåðíÿêà íåâîçìîæíî. Îí óòðàòèë âñå îðèåíòèðû è íå ìîã îïðåäåëèòü äàæå, ãäå âåðõ, à ãäå íèç. Îí áûë ñëîâíî çàêóòàí â ÷åðíóþ íåïðîíèöàåìóþ ïåëåíó. Íî âîò â êàêîé-òî íåóëîâèìûé ìèã ïåëåíà, ñëîâíî íå âûäåðæàâ åãî ìàññû, ïîñòåïåííî, ïî ìãíîâåíèÿì, íà÷àëà ïîäàâàòüñÿ ïîä íèì... èëè íàä íèì... èëè êàê-òî åùå... Îí ïîãðóæàëñÿ â ðâóùååñÿ, ðàñïîëçàþùååñÿ íå÷òî, íå èìåþùåå ïðèçíàêîâ äëÿ îïðåäåëåíèÿ. Îùóùåíèÿ ïðîñòðàíñòâà è âðåìåíè ñòðàííî íàðóøèëèñü. Îí íå çíàë òåïåðü, êòî îí åñòü, ãäå è êîãäà íàõîä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òåìíî è íåóþ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òåìíî? ×òî ïðîèçîøëî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âäðóã ïîíÿë, ÷òî ó íåãî ïðîñòî-íàïðîñòî çàêðûòû ãëàçà. Òîãäà îí îòêðûë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çàìåð, îøåëîìëåí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òîÿë íà ñêëîíå õîëìà ìåæäó äåðåâüÿìè. Ïåðåä íèì áûëà òà ñàìàÿ ëîæáèíêà, ïîðîñøàÿ ãóñòûì êóñòàðíèêîì. Ñêâîçü çàðîñëè îí âèäåë âíèçó êóñî÷åê êàìåíèñòîãî ñóõîãî ðóñëà. Íåïîäàëåêó ñïðàâà òðåùàëè êîðîòêèå àâòîìàòíûå î÷åðå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îí ïîïàë ñþ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äü îí äîëæåí ëåæàòü â ïàëàòå ãîðîäñêîé áîëüíèöû ñîðîê ëåò ñïóñòÿ ïîñëå ýòîãî äíÿ. Ó íåãî áûë èíôàðêò... îí ïîìíèë ñèëüíóþ áîëü â ñåðäöå, ñëàáîñòü... È ðàçäåò îí áûë. À ñåé÷àñ... Ñåðäöå ïî÷òè íå áîëåëî. Îí îãëÿäåë ñåáÿ. Íåëåïûé âèä: áîëüíè÷íàÿ ëèíÿëàÿ ïèæàìà ñ êîðîòêèìè øòàíèíàìè è ðóêàâàìè, à íà áîñó íîãó — ñîáñòâåííûå áîòèíêè ñ ðàçâÿçàííûìè øíóð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ñêîðå èçóìëåíèå ïðîø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áñòâåííî, êàêàÿ ðàçíèöà, êàê îí ïîïàë ñþäà? Ðàçâå èçìåíèëîñü áû ÷òî-òî, åñëè áû îí çíàë îòâåò? Íåò, êîíå÷íî. Îí è òàê ïîíèìàë, ÷òî âðÿä ëè êîãäà-íèáóäü óçíàåò, êàê îêàçàëñÿ çäåñü. Äà è íå ýòî ñåé÷àñ ãëàâ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âíûì áûëî òî, ÷òî îí çäåñü — íåñïðîñòà. Âåäü ñêîðî îí — ìîëîäîé, îñëåïëåííûé æèâîòíûì èíñòèíêòîì ñàìîñîõðàíåíèÿ, îáåçóìåâ îò ñòðàõà, áóäåò ïîëçòè ïî ýòîé ëîæáèíêå ââåðõ, ïðÿìî ê ñåáå — ñòàðèêó ñ èçíîøåííûì ñåðäöåì. Ïîëçòè, ÷òîáû ïîòîì âñþ æèçíü ïðîêëèíàòü ýòè ïîçîðíûå ìèíó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íàïðÿæåííî ãëÿäåë íà ëîæáè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òðåòèòü, ëèõîðàäî÷íî äóìàë îí. Íàäàâàòü ïî ìîðäå. Ïîãíàòü, êàê ïîãàíîãî ùåíêà, îáðàòíî... Òóò ñòàðèê âñïîìíèë, ÷òî òîò, ìîëîäîé, âîîðóæåí, è ñðàçó îñòûë. Äà, åìó â òàêîì ñîñòîÿíèè ïðèñòðåëèòü ìåíÿ — äåëî ìîìåíòà. È îáúÿñíèòüñÿ íå óñïååì... Ïðîïóñòèòü ìèìî è ñõâàòèòü ñçàäè... Íå-åò, ñòàðîâàò. Íå óñòîþ... Ïîäíîæêó... ïîâàëèòü, ðàñïëàñòàòü, à óæ ïîòîì ñïîêîéíî îáúÿñíèòüñÿ. Äà íåò, ÷åïóõà âñå. Êàêîâ ÿ â ìîëîäîñòè-òî áûë? Êðåïîê, èçâîðîòëèâ, êàê ÿùåðèöà. Â îòðÿäå ìåíÿ ìàëî êòî îäîëåòü ìîã. À óæ ñòàðèê íåìîùíûé è ïîäàâíî... Âñå íå òî. Îí óñëûøàë øîðîõ è õðóñò â êóñòàðíèêå âíèçó. Ïîëçåò. Ïîçäíî! Íåêîãäà ðåøàòü. À, ëàäíî! Êàê ïîëó÷èòñÿ... Îí òîðîïëèâî îãëÿíóëñÿ, âûáðàë ñòâîë ïîòîëùå è ñêðûëñÿ çà íèì. Âæàëñÿ â ñåðóþ ãðóáóþ êîðó, ÷óòêî ïðèñëóøàëñÿ. Ïî ëîæáèíêå, ñèïëî äûøà, êàðàáêàëñÿ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øóì ïðèáëèçèëñÿ, Ìàëèêîâ ïðèñåë çà äåðåâîì è îñòîðîæíî ïîãëÿäåë â ïðîñâåò ìåæäó âåòêàìè. Îí óâèäåë êðóïíîãî ïàðíÿ â ìîêðîé îò ïîòà ðóáàøêå è ãðÿçíûõ øèðîêèõ áðþêàõ, çàïðàâëåííûõ â ïûëüíûå ñàïîãè. Àâòîìàò òîò âîëî÷èë çà ðåì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õîðîøî ðàçãëÿäåë åãî êðåïêèå ïëå÷è è ðóêè. Ìåëüêîì óâèäåë êðàñíîå îò íàïðÿæåíèÿ ëèöî — ñâîå ìîëîäîå ëèöî, òàêîå çíàêîìîå è ïîëóçàáûòîå. Âçãëÿíóë ñ ñîæàëåíèåì íà ñâîè ñòàð÷åñêèå ñëàáûå ðóêè, ìîðùèíèñòûå è äðÿáëûå. Ñèëû áûëè íåðàâ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åíü çàêèíóë ðåìåíü àâòîìàòà íà ïëå÷î è, íå îãëÿäûâàÿñü, íåðîâíûìè òÿæåëûìè øàãàìè ïîáåæàë ââåðõ ïî ñêëîíó. Ìàëèêîâ ñ ãîðå÷üþ ïîãëÿäåë åìó â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ïîäåëàåøü. Áåãè. Áûòü ìîæåò, òàê è íàäî. Âïåðåäè ó òåáÿ äîëãèå ãîäû ñòðàäàíèé è ðàçäóìèé — ðàäè òîãî ëèøü, ÷òîáû óçíàòü òî ãëàâíîå, ÷òî òåïåðü èçâåñòíî ìíå, — ÷òî òû åùå âåðíåøüñÿ ñþäà. Ðàíî èëè ïîçäíî. Îáÿçàòåëüíî ïðèõîäèò âðåìÿ, êîãäà íàäî ïëàòèòü ñâîè äîë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ìåäëåííî âûøåë èç-çà äåðåâà, ìèíîâàë ëîæáèíêó è ïîøåë âíèç ïî ñêëîíó, íàèñêîñîê, ê ðóñëó, ê âûñòðåëàì. Îí íàäåÿëñÿ âûéòè ê óáèòûì êàðàòåëÿì, ó îäíîãî èç êîòîðûõ ïàðåíü íåäàâíî âçÿë àâòîì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òðå÷à ñ ñàìèì ñîáîé íå ïðîèçâåëà íà íåãî îñîáåííîãî âïå÷àòëåíèÿ. Ìèìî íåãî ïðîñòî ïðîáåæàë ìîëîäîé ïàðåíü, êîòîðûé, êàê ïîäñêàçûâàëà õîëîäíàÿ ïàìÿòü, è áûë èì, Ìàëèêîâûì â ìîëîäîñòè. È âñ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ïîñëåäíèõ äåðåâüåâ ê êàìíÿì Ìàëèêîâ ñêàòèëñÿ ñòðåìèòåëüíî, êàê ìàëü÷èøêà, áîÿñü, ÷òî íåìöû íà òîé ñòîðîíå çàìåòÿò åãî è ïîäñòðåëÿò ðàíüøå, ÷åì îí äîáåðåòñÿ äî îðóæèÿ. Íî îáîø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 òðóäîì äîïîëç äî óáèòûõ, ñíÿë ñ îäíîãî èç íèõ àâòîìàò. Êîãäà äîáðàëñÿ äî âàëóíîâ è çàíÿë óäîáíóþ ïîçèöèþ, àâòîìàò Ñîñíîâñêîãî óæå 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ìåæäó êàìíåé çàìåëüêàëè çåëåíûå êàñêè. Ïîòîì íåìöû ïîîäèíî÷êå íà÷àëè âñòàâàòü â ïîëíûé ðîñò. Â èõ äâèæåíèÿõ ñêâîçèëà íåðåøèòåëüíîñòü, íî, ÷óâñòâóÿ, ÷òî îïàñíîñòü ìèíîâàëà, îíè, ðàçãîðÿ÷åííûå åùå íåäàâíèì áîåì, ñòàëè îæèâëåííî îáñóæäàòü ÷òî-òî äðóã ñ äðó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éí, öâàé, äðàé, ôèð...» — ñ÷èòàë åôðåéòîð òåëà ïàðòèçàí. Ïîòîì îí ãðîìêî, äëÿ âñåõ, ñêàçàë íåñêîëüêî ñëîâ, è îñòàëüíûå ïðåóâåëè÷åííî ãðîìêî çàãîãîòàëè, íî ñìåõ ïîëó÷èëñÿ íååñòåñòâåííûì, âûìó÷åí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ñå-òàêè òðóñèòå, óäîâëåòâîðåííî îòìåòèë Ìàëèêîâ. Åìó ïî÷åìó-òî êàçàëîñü, ÷òî âñå ïðîèñõîäèò íå ñ íèì, ÷òî îí ëèøü ñòîðîííèé íàáëþä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äàòû íåòîðîïëèâî âûñòðàèâàëèñü â öåïü. Ïîòîì îäèí èç óöåëåâøèõ îôèöåðîâ ïîäàë êîìàíäó, è öåïü ñíîâà äâèíóëàñü ÷åðåç ðóñ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ëãî âûæèäàòü áûëî íåëüçÿ. Ìàëèêîâ âñïîìíèë, ÷òî ñ ôëàíãîâ îáõîäÿò êàðàòåëè. Íî âñå æå ïîäïóñòèë ïîáëèæå, ÷òîáû íå äàâàòü ìàõó, è çàòåì íàæàë íà ñïóñêîâîé êðþ÷îê. Àâòîìàò ðåçêî çàäåðãàëñÿ â åãî îòâûêøèõ îò îðóæèÿ ñòàðèêîâñêèõ ðóêàõ. Íåñêîëüêî ñîëäàò ìèãîì ïðîïàëè çà êàìí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ïåðåñòðåëêà. Âðåìÿ îò âðåìåíè Ìàëèêîâ îãëÿäûâàëñÿ íàçàä — íå ïîäõîäÿò ëè ñ òûëà êàðàòåëè? Íî îíè ïðîñòî íå óñïåëè åùå äîéòè äî òîãî ìåñòà, ãäå îí çàë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äåðæèâàë íåìöåâ âñåãî âîñåìü ìèíóò, à çàòåì øàëüíàÿ ïóëÿ, ñëåãêà çàäåâ êàìåíü, èçìåíèëà íàïðàâëåíèå è, ìèíîâàâ ðàñïàõíóâøóþñÿ ïèæàìíóþ êóðòêó, âîøëà òî÷íî ìåæäó ÷åòâåðòûì è ïÿòûì ðåáðîì ñëå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èêîâ óðîíèë àâòîìàò, êðèâî ñïîëç ñ âàëóíà íà âëàæíûé ìîõ è òàê îñòàëñÿ ëåæàòü — ëèöîì íà ïîêàòîì áîêó áîëüøîãî êàìíÿ, âðîñøåãî íà òðè ÷åòâåðòè â çåìëþ. Ïîñëåäíåå, ÷òî óâèäåëè åãî ãëàçà, áûëà øåðøàâàÿ ïîâåðõíîñòü ýòîãî êàìíÿ, çàáðûçãàííàÿ êðîâüþ, è îáðûâîê ìõà, ðàçðîñøèéñÿ â íåâèäàííûé ñêàçî÷íûé ë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Ìàëèêîâ øàãíóë â çàðîñëè åã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íîâà íåìûñëèìûé ïîëåò ñêâîçü òüìó. Ïîñòåïåííî îí ðàñòâîðÿëñÿ â íåé, òåðÿÿ ÷àñòèöû ñåáÿ. Îí íå ìîã, íå â ñîñòîÿíèè áûë ïðîòèâèòüñÿ ýòîìó ðàñïûëåíèþ, è åãî îñòàâàëîñü âñå ìåíüøå è ìåíüøå, íî òóò íà ãðàíè, ðàçäåëÿþùåé âðåìåííóþ òüìó ïåðåõîäà è îêîí÷àòåëüíûé ìðàê íåáûòèÿ, îí ïîíÿë, ÷òî ñíîâà ëåæèò íà áîëüíè÷íîé êîéêå, è îáëåã÷åííî âçäîõíóë. Òåïåðü îí ñïîêîåí. Äîëã îòäàí ñïîë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åðíóëñÿ. Íåáûòèå òåïåðü íå ñòðàøèëî åãî. Ìàëèêîâ áûë ãîòîâ ê åãî ïðèõîä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ôðåéòîð ñòîÿë íàä òåì ìåñòîì, îòêóäà â ïîñëåäíèé ðàç âåëñÿ îãîíü ïî öåïè, — íà ñàìîì êðàþ ðóñëà, âîçëå ïîëîãîãî ñêëîíà, ïîðîñøåãî âûñîêèìè ñòàðûìè áóêàìè, íà ñòâîëàõ êîòîðûõ áåëåëè ñâåæèå ñëåäû îò ïó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èêàê íå ìîã ïðèéòè â ñåáÿ. Ëàäîíü åãî ëåâîé ðóêè ëåæàëà íà ãîðÿ÷åì îò ñòðåëüáû ñòâîëå àâòîìàòà, äðóãîé ëàäîíüþ îí íàïðÿæåííî ñæèìàë ðóêîÿòêó. Íî ñòðåëÿòü áûëî íå â êîãî. Óäèâëåííî çàäðàâ áðîâè, åôðåéòîð ðàññìàòðèâàë áðîøåííûé ó ïîäíîæèÿ âàëóíà «øìàéññåð», ðîññûïü îòñòðåëÿííûõ ãèëüç. Íà ïîâåðõíîñòè âàëóíà — ðàçìàçàííàÿ ïîëîñà êðîâè. È íèêîãî. Îòñþäà äî ñàìûõ äåðåâüåâ ïðîñòèðàëîñü îòêðûòîå ïðîñòðàíñòâî, è ðóññêèé ïàðòèçàí íå ìîã óéòè íåçàìå÷åííû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êè ïàòîëîãîàíàòîìà áûëè â òîëñòûõ ïåð÷àòêàõ èç æåëòîé ðåçèíû. Îíè äåðæàëè ñåðäöå Ìàëèêîâà. Ïàòîëîãîàíàòîì âíèìàòåëüíî îñìàòðèâàë åãî è ïðè ýòîì óäèâëåííî ïîêà÷èâ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âñêðûòèè ïðèñóòñòâîâàë âðà÷ èíôàðêòíîãî îòäåëåíèÿ, âî âðåìÿ äåæóðñòâà êîòîðîãî óìåð Ìàëèêîâ. Îí çàãëÿäûâàë ÷åðåç ïëå÷î ïàòîëîãîàíàòîìà. Âèäíî åìó áûëî ïëîõî, îí ìîðùèë ëîá, ùóðèëñÿ è íàêîíåö íåòåðïåëèâî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÷òî ò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òîëîãîàíàòîì èñêîñà ãëÿíóë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 Î÷åíü çàíÿòíàÿ øòóêà, âîò ÷òî. — Îí ïðîòÿíóë êàðäèîëîãó ñåðäöå è óêàçàë íà îòâåðñòèå ñ èçúåäåííûìè êðàÿìè â ñòåíêå ñåðäöà. — Çäåñü âñå ÿñíî. — Çàòåì îí ïîâåðíóë ñåðäöå îáðàòíîé ñòîðîíîé è óêàçàë íà âòîðîå, ïîõîæåå, îòâåðñòèå â ñòåíêå ñåðäöà. — È çäåñü êàê áóäòî âñå ÿñíî. Íå òàê ëè? È òàì, è çäåñü ñëåäû íåêðîçà íàëèöî — èíôàðêò. Íî òîãäà êàê îáúÿñíèòü ýòî?.. — Îí ââåë â îòâåðñòèå óêàçàòåëüíûé ïàëåö. Êîí÷èê åãî ïîêàçàëñÿ èç äðóãîãî îòâåðñòèÿ. — Êàêàÿ ïîðàçèòåëüíàÿ ñèììåòðèÿ! Îíà âàì íè÷åãî íå íàïîìèí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ðäèîëîã ñ ñîìíåíèåì ïîêðèâèë ãóáû, íåðåøèòåëüíî ìîë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-ì-ì, ïîõîæå íà... ñëåä ïóëåâîãî ðàí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ôîðìà ñàìèõ îòâåðñòèé íå ñîîòâåòñòâóåò îáû÷íûì ðàçðûâàì òêàíè, — äîáàâèë ïàòîëîãîàíàòîì. — Ñîçäàåòñÿ âïå÷àòëåíèå, ÷òî íàøåìó ïàöèåíòó íàâûëåò ïðîñòðåëèëè ñåðä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ýòî íåâîçìîæíî! — ðàñòåðÿííî âîñêëèêíóë êàðäèîëîã. — Ñìåðòåëüíîå ðàíåíèå â ñåðäöå áåç ïîâðåæäåíèé ãðóäíîé êëåò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áåç ïóëè, — óòî÷íèë ïàòîëîãîàíà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 — ñâåðõ ìîåãî ïîíèìàíè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ìîåãî òîæå, — ñîîáùèë ïàòîëîãîàíàòîì õëàäíîêðîâ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åì ñ÷èòàòü, ÷òî ýòî... í-íó... ðåä÷àéøèé ñëó÷àé. — Ïàòîëîãîàíàòîì åùå ðàç âçãëÿíóë íà ñåðäöå è, êëàäÿ åãî íà îöèíêîâàííûé ñòîë, îçàäà÷åííî ïðîáîðìîòàë: — È âñå-òàêè, ÿ áû õîòåë çíàòü, ÷òî æå ýòî çíà÷èò íà ñàìîì äåëå?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55:00Z</dcterms:created>
  <dc:creator>Олег Азарьев</dc:creator>
  <dc:description/>
  <dc:language>en-US</dc:language>
  <cp:lastModifiedBy>PDD</cp:lastModifiedBy>
  <dcterms:modified xsi:type="dcterms:W3CDTF">2004-01-20T20:55:00Z</dcterms:modified>
  <cp:revision>2</cp:revision>
  <dc:subject/>
  <dc:title>Должник</dc:title>
</cp:coreProperties>
</file>